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43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RZYGOTOWANIE DO DRUKU PIĘCIU KSIA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09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4-04-08T10:09:00Z</dcterms:modified>
  <cp:revision>2</cp:revision>
  <dc:subject/>
  <dc:title>Załącznik nr 2</dc:title>
</cp:coreProperties>
</file>